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ІІI. Основні показники соціально-економічного розвитку регіону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чікувані дан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Валовий регіональний продукт,        млн. гр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775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5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8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8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ндекс фізичного обсягу валового регіонального продукту, у відсотках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Темп зростання (зниження) обсягу промислової продукції (робіт, послуг), у відсотках 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Темп зростання (зниження) валової продукції сільського господарства, у відсотках до попереднього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Обсяг інвестицій в основний капітал у фактичних цінах на одну особу,        млн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 Приріст, зниження (-) інвестицій в основний капітал (у порівняних цінах), у відсотках до попереднього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Обсяг прямих іноземних інвестицій на одну особу,  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8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Кількість малих підприємств, 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Середньорічна кількість зайнятих працівників на малих підприємствах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4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 Середньорічна кількість найманих працівників на малих підприємствах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Середньооблікова чисельність штатних працівників (без урахування найманих працівників статистично малих підприємств та зайнятих у фізичних осіб-підприємців), тис. ос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 Наявні доходи населення з розрахунку на одну особу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 Середньомісячна заробітна плата штатних працівників (без урахування найманих працівників статистично малих підприємств та зайнятих у фізичних осіб-підприємців),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 т.ч. за видами економічної діяльност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ільське господарство та пов’язані з ни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мислов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3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4. Середньомісячна заробітна плата найманих працівників малих підприємств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0,0</w:t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IV. Основні показники регіонального ринку праці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>
          <w:trHeight w:val="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5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6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чікувані дан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>
          <w:trHeight w:val="598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Середньорічна чисельність наявного населення, тис. осі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Зайняте населення віком 15 –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середньому за рік), тис. осіб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у тому числі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Рівень зайнятості, у відсотках  до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у віці  15 - 70 рок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10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Безробітне населення віком 15 - 70 років, визначене за методологією МОП                           (в середньому за рік), тис. осіб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у тому числі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1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Рівень безробіття, визначений за методологією МОП, у  відсотках до економічно активного населенн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іком  15 - 7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 Співвідношення між середньорічною чисельністю безробітних, які користуються послугами державної служби зайнятості, та середньорічною чисельністю безробітних, визначених за методологією МОП, відсот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Чисельність працівників, які перебували в умовах вимушеної неповної зайнятості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я в неоплачуваних відпустках з ініціативи адміністрації підприємств, установ та організацій, тис. осіб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в режимі неповного робочого дня (тижня)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Рівень вимушеної неповної зайнятості працівників (у відсотках до середньооблікової чисельності штатних працівників), які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находилися в неоплачуваних відпустках з ініціативи адміністрації підприємств, установ та організац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 в режимі неповного робочого дня (тижн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 Розширення сфери застосування праці шляхом створення робочих місць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V. Баланс руху робочої сили через державну службу зайнято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осіб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Прогнозні дані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йменування показ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5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6 рі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7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очікувані дан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опозиція робочої сили - в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1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6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Чисельність  незайнятих громадян, які перебували на обліку в державній службі зайнятості  на початок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Чисельність незайнятих громадян, які звернулися до державної служби зайнятості за сприянням у праце-влаштуванні протягом року  - 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9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7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69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у зв’язку із змінами в організації виробництва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з причин плинності кад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пускники вищих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ипускники професійно-технічних навчальних заклад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   випускники      середніх  загально-освітніх шк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які звільнились зі строкової військової або альтернативної (невій-ськової)  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соби, звільнені на підставі припи-нення трудового договору або за згодою стор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категорії незайнят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Чисельність незайнятих громадян, працевлаштованих за сприяння державної служби зайнятості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Чисельність незайнятих громадян, знятих з обліку для самостійного працевлаштування та з інших причин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3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Чисельність незайнятих громадян, які перебували на обліку в державній службі зайнятості на кінець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680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. Завдання  для місцевих  органів  виконавчої  влади  та  органів місцевого самоврядування з розширення сфери застосування праці шляхом створення  нових  робочих  місць на 2008-2009 роки</w:t>
      </w:r>
    </w:p>
    <w:p>
      <w:pPr>
        <w:pStyle w:val="Normal"/>
        <w:jc w:val="right"/>
        <w:rPr/>
      </w:pPr>
      <w:r>
        <w:rPr/>
        <w:t>осі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663"/>
        <w:gridCol w:w="1767"/>
      </w:tblGrid>
      <w:tr>
        <w:trPr>
          <w:trHeight w:val="1068" w:hRule="atLeast"/>
          <w:cantSplit w:val="true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 з розширення сфери застосування праці за рахунок створення нових робочих місць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2"/>
                <w:lang w:val="uk-UA"/>
              </w:rPr>
            </w:pPr>
            <w:r>
              <w:rPr>
                <w:b/>
                <w:i/>
                <w:sz w:val="28"/>
                <w:szCs w:val="22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08рі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Усь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2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301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1. У розрізі адміністративно-територіальних одиниць: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ахмац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бровиц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зня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арви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ородня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чня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зелец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оп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рюків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иків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.Сівер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в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ий 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ки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менів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сниц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рібнян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лалаїв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Щорський      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</w:tr>
      <w:tr>
        <w:trPr>
          <w:trHeight w:val="34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. Чернігі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0</w:t>
            </w:r>
          </w:p>
        </w:tc>
      </w:tr>
      <w:tr>
        <w:trPr>
          <w:trHeight w:val="397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. Ніж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</w:tr>
      <w:tr>
        <w:trPr>
          <w:trHeight w:val="397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. Прилу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</w:t>
            </w:r>
          </w:p>
        </w:tc>
      </w:tr>
      <w:tr>
        <w:trPr>
          <w:trHeight w:val="1515" w:hRule="atLeast"/>
        </w:trPr>
        <w:tc>
          <w:tcPr>
            <w:tcW w:w="5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табл. VI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 З</w:t>
            </w:r>
            <w:r>
              <w:rPr>
                <w:b/>
                <w:i/>
                <w:sz w:val="28"/>
                <w:lang w:val="uk-UA"/>
              </w:rPr>
              <w:t>а видами економічної діяльності: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е господарство, мисливство та лісове господарств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ибальство, рибництв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обувна промислові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ереробна промислові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виробництво та розподілення електроенергії, газу та вод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івництв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1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іяльність готелів та ресторані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іяльність транспорту та зв'яз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1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інансова діяльні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ержавне управлінн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сві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надання комунальних та індивідуальних послуг; діяльність у сфері культури та спор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</w:t>
            </w:r>
          </w:p>
        </w:tc>
      </w:tr>
      <w:tr>
        <w:trPr>
          <w:trHeight w:val="72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іяльність екстериторіальних організаці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</w:tbl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1985"/>
      </w:tblGrid>
      <w:tr>
        <w:trPr>
          <w:trHeight w:val="98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район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рік</w:t>
            </w:r>
          </w:p>
        </w:tc>
      </w:tr>
      <w:tr>
        <w:trPr>
          <w:trHeight w:val="35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ind w:left="426" w:hanging="0"/>
              <w:jc w:val="left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305</w:t>
            </w:r>
          </w:p>
        </w:tc>
      </w:tr>
      <w:tr>
        <w:trPr>
          <w:trHeight w:val="35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/>
            </w:pPr>
            <w:r>
              <w:rPr/>
              <w:t>м. Черні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/>
            </w:pPr>
            <w:r>
              <w:rPr/>
              <w:t>м. Ніж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/>
            </w:pPr>
            <w:r>
              <w:rPr/>
              <w:t>м. Прил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426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/>
            </w:pPr>
            <w:r>
              <w:rPr/>
              <w:t>Бахма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</w:tr>
      <w:tr>
        <w:trPr>
          <w:trHeight w:val="39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</w:t>
            </w:r>
          </w:p>
        </w:tc>
      </w:tr>
      <w:tr>
        <w:trPr>
          <w:trHeight w:val="43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Варв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3</w:t>
            </w:r>
          </w:p>
        </w:tc>
      </w:tr>
      <w:tr>
        <w:trPr>
          <w:trHeight w:val="40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родня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  <w:tr>
        <w:trPr>
          <w:trHeight w:val="41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</w:t>
            </w:r>
          </w:p>
        </w:tc>
      </w:tr>
      <w:tr>
        <w:trPr>
          <w:trHeight w:val="40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</w:t>
            </w:r>
          </w:p>
        </w:tc>
      </w:tr>
      <w:tr>
        <w:trPr>
          <w:trHeight w:val="41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</w:t>
            </w:r>
          </w:p>
        </w:tc>
      </w:tr>
      <w:tr>
        <w:trPr>
          <w:trHeight w:val="41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юк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</w:tr>
      <w:tr>
        <w:trPr>
          <w:trHeight w:val="39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>
          <w:trHeight w:val="42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6</w:t>
            </w:r>
          </w:p>
        </w:tc>
      </w:tr>
      <w:tr>
        <w:trPr>
          <w:trHeight w:val="41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івер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>
          <w:trHeight w:val="4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</w:tr>
      <w:tr>
        <w:trPr>
          <w:trHeight w:val="41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</w:t>
            </w:r>
          </w:p>
        </w:tc>
      </w:tr>
      <w:tr>
        <w:trPr>
          <w:trHeight w:val="4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  <w:tr>
        <w:trPr>
          <w:trHeight w:val="36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>
          <w:trHeight w:val="40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</w:t>
            </w:r>
          </w:p>
        </w:tc>
      </w:tr>
      <w:tr>
        <w:trPr>
          <w:trHeight w:val="41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</w:t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 Створення нових робочих місць у сільській місцевості в усіх сферах економічної діяльності</w:t>
      </w:r>
    </w:p>
    <w:p>
      <w:pPr>
        <w:pStyle w:val="Normal"/>
        <w:ind w:left="7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осі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2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 xml:space="preserve">Створення нових робочих місць </w:t>
      </w:r>
      <w:r>
        <w:rPr>
          <w:b/>
          <w:sz w:val="28"/>
        </w:rPr>
        <w:t xml:space="preserve">для </w:t>
      </w:r>
      <w:r>
        <w:rPr>
          <w:b/>
          <w:sz w:val="28"/>
          <w:lang w:val="uk-UA"/>
        </w:rPr>
        <w:t>осіб з обмеженими фізичними можливостями</w: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058"/>
        <w:gridCol w:w="2127"/>
      </w:tblGrid>
      <w:tr>
        <w:trPr>
          <w:trHeight w:val="983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район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рік</w:t>
            </w:r>
          </w:p>
        </w:tc>
      </w:tr>
      <w:tr>
        <w:trPr>
          <w:trHeight w:val="356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567" w:hanging="0"/>
              <w:jc w:val="lef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Heading3"/>
              <w:ind w:left="56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  <w:p>
            <w:pPr>
              <w:pStyle w:val="Normal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6</w:t>
            </w:r>
          </w:p>
        </w:tc>
      </w:tr>
      <w:tr>
        <w:trPr>
          <w:trHeight w:val="356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м. Чернігі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>
          <w:trHeight w:val="356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м. Ніж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м. Прилу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>
          <w:trHeight w:val="309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567" w:hanging="0"/>
              <w:jc w:val="left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хмац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430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Варви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409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родня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>
          <w:trHeight w:val="415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412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  <w:tr>
        <w:trPr>
          <w:trHeight w:val="419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юків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403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67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422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івер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42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>
          <w:trHeight w:val="42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410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trHeight w:val="500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(осіб)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I. Показники надання соціальних послуг державною службою</w:t>
      </w:r>
    </w:p>
    <w:p>
      <w:pPr>
        <w:pStyle w:val="Normal"/>
        <w:ind w:left="144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йнятості  на 2008-2009 ро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іб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134"/>
        <w:gridCol w:w="1134"/>
        <w:gridCol w:w="1134"/>
        <w:gridCol w:w="992"/>
        <w:gridCol w:w="992"/>
      </w:tblGrid>
      <w:tr>
        <w:trPr>
          <w:trHeight w:val="674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айменування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2005 рік</w:t>
            </w:r>
          </w:p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2006 рік</w:t>
            </w:r>
          </w:p>
          <w:p>
            <w:pPr>
              <w:pStyle w:val="Heading4"/>
              <w:rPr/>
            </w:pPr>
            <w:r>
              <w:rPr/>
              <w:t>звітні д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2007 рік</w:t>
            </w:r>
          </w:p>
          <w:p>
            <w:pPr>
              <w:pStyle w:val="Heading4"/>
              <w:rPr/>
            </w:pPr>
            <w:r>
              <w:rPr/>
              <w:t>очікувані да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рогнозні да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2008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009 рік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3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езайнятих громадян, працевлаштованих за сприяння державної служби зайнятості -  усього          (1.1. + 1.2. + 1.3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1) на вільних та створених робочих місцях - 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  <w:r>
              <w:rPr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>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на заброньованих робочих місц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на сезонних ро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2) шляхом надання дотацій роботодавц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.3) шляхом одноразової виплати допомоги по безробіттю для організації безробітними підприємницьк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Чисельність громадян, які проходили професійну підготовку, перепідготовку та підвищення кваліфікації за сприяння державної служби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Чисельність громадян, яким надано профорієнтаційні послуги державною службою зайня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5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34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. Чисельність незайнятих громадян,  залучених до участі в оплачуваних громадських роботах державною службою зайнятос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00</w:t>
            </w:r>
          </w:p>
        </w:tc>
      </w:tr>
    </w:tbl>
    <w:p>
      <w:pPr>
        <w:pStyle w:val="TextBodyIndent"/>
        <w:ind w:left="-142" w:firstLine="86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43:00Z</dcterms:created>
  <dc:creator>Nina Timohovich</dc:creator>
  <dc:description/>
  <cp:keywords/>
  <dc:language>en-US</dc:language>
  <cp:lastModifiedBy>Lena</cp:lastModifiedBy>
  <cp:lastPrinted>2007-11-12T13:15:00Z</cp:lastPrinted>
  <dcterms:modified xsi:type="dcterms:W3CDTF">2008-01-09T09:43:00Z</dcterms:modified>
  <cp:revision>2</cp:revision>
  <dc:subject/>
  <dc:title>МАКЕТ</dc:title>
</cp:coreProperties>
</file>